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 или Акта выполненных работ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/>
      </w:pPr>
      <w:r>
        <w:rPr>
          <w:sz w:val="24"/>
          <w:szCs w:val="24"/>
          <w:lang w:val="ru-RU"/>
        </w:rPr>
        <w:t>4.1. Качество Товара должно соответствовать ГОСТ  Р53538-2009, стандарта ИСО/МЭК 11801, ТУ Т 3571-008-12154334-2006, ТУ3560-009-12154334-2009 " Правил применения кабелей с металлическими  жилами " (Приказ МИТ и С  РФ №46  от 19.04.2006г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протоколом испытаний  аккредитованной испытательной лабораторией  на соответствие выполнения требований  ГОСТ  Р53538-2009, стандарта ИСО/МЭК 11801, ТУ Т 3571-008-12154334-2006, ТУ3560-009-12154334-2009 " Правил применения кабелей с металлическими  жилами " (Приказ МИТ и С  РФ №46  от 19.04.2006г)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(заниженные сечения токопроводящих жил, заниженные значения толщин изоляции и оболочки, нарушения в исполнении скрутки, состав жилы с заниженный содержанием меди и т.п.)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6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2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400351000169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Башкортостан» ОАО «Альфа-Банк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8073940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33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2-03-22T12:31:00Z</dcterms:modified>
  <cp:revision>7</cp:revision>
  <dc:subject/>
  <dc:title>Д О Г О В О Р  _________ </dc:title>
</cp:coreProperties>
</file>